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915900</wp:posOffset>
                </wp:positionH>
                <wp:positionV relativeFrom="paragraph">
                  <wp:posOffset>-228600</wp:posOffset>
                </wp:positionV>
                <wp:extent cx="914400" cy="685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85800"/>
                          <a:chOff x="0" y="0"/>
                          <a:chExt cx="91440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35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4308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oc.    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7pt;margin-top:-18pt;width:72pt;height:54pt" coordorigin="20340,-360" coordsize="1440,10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0340;top:-360;width:1439;height:55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340;top:180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oc.    /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58100</wp:posOffset>
                </wp:positionH>
                <wp:positionV relativeFrom="paragraph">
                  <wp:posOffset>-342900</wp:posOffset>
                </wp:positionV>
                <wp:extent cx="6400800" cy="9601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960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Session 20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28"/>
                              </w:rPr>
                              <w:t>BACCALAUREAT PROFESSIONN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28"/>
                              </w:rPr>
                              <w:t>TECHNICIEN D’USINA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/Epreuve E11 – Unité U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nalyse et exploitation de données techniqu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Durée : 4 heures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Coefficient :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</w:rPr>
                              <w:t>Ce sujet comporte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ab/>
                              <w:t xml:space="preserve">- un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</w:rPr>
                              <w:t>DOSSIER TECHNIQUE</w:t>
                            </w: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 xml:space="preserve"> </w:t>
                              <w:tab/>
                              <w:t>(documents DT1 à DT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ab/>
                              <w:t xml:space="preserve">- un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</w:rPr>
                              <w:t>DOSSIER REPONSES</w:t>
                            </w: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ab/>
                              <w:t>(documents DR1 à DR10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</w:rPr>
                              <w:t>Documents à rendre par le candidat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ab/>
                              <w:t xml:space="preserve">- l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</w:rPr>
                              <w:t>DOSSIER REPONSES</w:t>
                            </w: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 xml:space="preserve"> complet et agraf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es documents ne porteront pas l’identité du candidat, ils seront agrafés à une copie d’examen par le surveilla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alculatrice autorisée conforme à la réglementa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756pt;mso-wrap-distance-left:9.05pt;mso-wrap-distance-right:9.05pt;mso-wrap-distance-top:0pt;mso-wrap-distance-bottom:0pt;margin-top:-27pt;mso-position-vertical-relative:text;margin-left:6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>Session 20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28"/>
                        </w:rPr>
                        <w:t>BACCALAUREAT PROFESSIONN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28"/>
                        </w:rPr>
                        <w:t>TECHNICIEN D’USINAG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S/Epreuve E11 – Unité U1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Analyse et exploitation de données techniqu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</w:rPr>
                        <w:t>Durée : 4 heures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Coefficient : 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Cs w:val="20"/>
                        </w:rPr>
                        <w:t>Ce sujet comporte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</w:rPr>
                        <w:tab/>
                        <w:t xml:space="preserve">- un </w:t>
                      </w:r>
                      <w:r>
                        <w:rPr>
                          <w:rFonts w:cs="Arial" w:ascii="Arial" w:hAnsi="Arial"/>
                          <w:b/>
                          <w:bCs/>
                          <w:szCs w:val="20"/>
                        </w:rPr>
                        <w:t>DOSSIER TECHNIQUE</w:t>
                      </w:r>
                      <w:r>
                        <w:rPr>
                          <w:rFonts w:cs="Arial" w:ascii="Arial" w:hAnsi="Arial"/>
                          <w:szCs w:val="20"/>
                        </w:rPr>
                        <w:t xml:space="preserve"> </w:t>
                        <w:tab/>
                        <w:t>(documents DT1 à DT8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</w:rPr>
                        <w:tab/>
                        <w:t xml:space="preserve">- un </w:t>
                      </w:r>
                      <w:r>
                        <w:rPr>
                          <w:rFonts w:cs="Arial" w:ascii="Arial" w:hAnsi="Arial"/>
                          <w:b/>
                          <w:bCs/>
                          <w:szCs w:val="20"/>
                        </w:rPr>
                        <w:t>DOSSIER REPONSES</w:t>
                      </w:r>
                      <w:r>
                        <w:rPr>
                          <w:rFonts w:cs="Arial" w:ascii="Arial" w:hAnsi="Arial"/>
                          <w:szCs w:val="20"/>
                        </w:rPr>
                        <w:tab/>
                        <w:t>(documents DR1 à DR10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Cs w:val="20"/>
                        </w:rPr>
                        <w:t>Documents à rendre par le candidat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Cs w:val="20"/>
                        </w:rPr>
                        <w:tab/>
                        <w:t xml:space="preserve">- le </w:t>
                      </w:r>
                      <w:r>
                        <w:rPr>
                          <w:rFonts w:cs="Arial" w:ascii="Arial" w:hAnsi="Arial"/>
                          <w:b/>
                          <w:bCs/>
                          <w:szCs w:val="20"/>
                        </w:rPr>
                        <w:t>DOSSIER REPONSES</w:t>
                      </w:r>
                      <w:r>
                        <w:rPr>
                          <w:rFonts w:cs="Arial" w:ascii="Arial" w:hAnsi="Arial"/>
                          <w:szCs w:val="20"/>
                        </w:rPr>
                        <w:t xml:space="preserve"> complet et agrafé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Ces documents ne porteront pas l’identité du candidat, ils seront agrafés à une copie d’examen par le surveilla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alculatrice autorisée conforme à la réglementa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76260</wp:posOffset>
                </wp:positionH>
                <wp:positionV relativeFrom="paragraph">
                  <wp:posOffset>1500505</wp:posOffset>
                </wp:positionV>
                <wp:extent cx="5285740" cy="10852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5740" cy="1085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pétences sur lesquelles porte l’épreuve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 11 :</w:t>
                              <w:tab/>
                              <w:t xml:space="preserve">Analyse des données fonctionnelles et des données de </w:t>
                              <w:tab/>
                              <w:tab/>
                              <w:t>définition d’un ensemble, d’une pièce, d’un composan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ab/>
                              <w:t>C 24 :</w:t>
                              <w:tab/>
                              <w:t>Etablir un mode opératoire de contrô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6.2pt;height:85.45pt;mso-wrap-distance-left:9.05pt;mso-wrap-distance-right:9.05pt;mso-wrap-distance-top:0pt;mso-wrap-distance-bottom:0pt;margin-top:118.15pt;mso-position-vertical-relative:text;margin-left:643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pétences sur lesquelles porte l’épreuve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C 11 :</w:t>
                        <w:tab/>
                        <w:t xml:space="preserve">Analyse des données fonctionnelles et des données de </w:t>
                        <w:tab/>
                        <w:tab/>
                        <w:t>définition d’un ensemble, d’une pièce, d’un composan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ab/>
                        <w:t>C 24 :</w:t>
                        <w:tab/>
                        <w:t>Etablir un mode opératoire de contrô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902" w:right="851" w:gutter="0" w:header="0" w:top="1134" w:footer="0" w:bottom="3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13:32:00Z</dcterms:created>
  <dc:creator>Laboue</dc:creator>
  <dc:description/>
  <cp:keywords/>
  <dc:language>en-US</dc:language>
  <cp:lastModifiedBy>Emmanuelle et Jean Pierre LEVEQUE</cp:lastModifiedBy>
  <cp:lastPrinted>2005-02-28T08:41:00Z</cp:lastPrinted>
  <dcterms:modified xsi:type="dcterms:W3CDTF">2009-01-29T10:52:00Z</dcterms:modified>
  <cp:revision>11</cp:revision>
  <dc:subject/>
  <dc:title>Session 2006</dc:title>
</cp:coreProperties>
</file>